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2065</wp:posOffset>
                </wp:positionV>
                <wp:extent cx="68326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İklim ve çevrenin değişmesi sonucu yaşamı tehlike altında olan yabani bir hayvan olduğunu düşünüp ve yaşamını sürdürebilmen için dünyadaki  insanlara, sana nasıl yardım edeceklerini açıklayan bir mektup yazmanı istiyoru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8pt;height:55pt;mso-wrap-distance-left:9.05pt;mso-wrap-distance-right:9.05pt;mso-wrap-distance-top:0pt;mso-wrap-distance-bottom:0pt;margin-top:0.95pt;mso-position-vertical-relative:text;margin-left:4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İklim ve çevrenin değişmesi sonucu yaşamı tehlike altında olan yabani bir hayvan olduğunu düşünüp ve yaşamını sürdürebilmen için dünyadaki  insanlara, sana nasıl yardım edeceklerini açıklayan bir mektup yazmanı istiyoru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8362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680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88817" o:spid="shape_0" fillcolor="silver" stroked="f" o:allowincell="f" style="position:absolute;margin-left:15.8pt;margin-top:260.9pt;width:495.6pt;height:243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CİL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tr-TR" w:eastAsia="ko-KR" w:bidi="ar-SA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  <w:lang w:eastAsia="ko-KR"/>
    </w:rPr>
  </w:style>
  <w:style w:type="character" w:styleId="AltbilgiChar">
    <w:name w:val="Altbilgi Char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21:00Z</dcterms:created>
  <dc:creator>https://turkcehocasi.com/forum/</dc:creator>
  <dc:description/>
  <cp:keywords/>
  <dc:language>en-US</dc:language>
  <cp:lastModifiedBy>White</cp:lastModifiedBy>
  <dcterms:modified xsi:type="dcterms:W3CDTF">2022-03-23T10:21:00Z</dcterms:modified>
  <cp:revision>2</cp:revision>
  <dc:subject/>
  <dc:title> </dc:title>
</cp:coreProperties>
</file>